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rPr>
      </w:pPr>
      <w:r>
        <w:rPr>
          <w:rFonts w:cs="Verdana" w:ascii="Verdana" w:hAnsi="Verdana"/>
          <w:b/>
          <w:sz w:val="20"/>
        </w:rPr>
        <w:t>DAT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u w:val="single"/>
        </w:rPr>
      </w:pPr>
      <w:r>
        <w:rPr>
          <w:rFonts w:cs="Verdana" w:ascii="Verdana" w:hAnsi="Verdana"/>
          <w:b/>
          <w:sz w:val="20"/>
          <w:u w:val="single"/>
        </w:rPr>
        <w:t>Certified Return Receipt Mail XXXXX-XXXX-XXXX</w:t>
      </w:r>
    </w:p>
    <w:p>
      <w:pPr>
        <w:pStyle w:val="Normal"/>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ORTGAGE SERVICE COMPANY</w:t>
      </w:r>
    </w:p>
    <w:p>
      <w:pPr>
        <w:pStyle w:val="Normal"/>
        <w:rPr>
          <w:rFonts w:ascii="Verdana" w:hAnsi="Verdana" w:cs="Verdana"/>
          <w:b/>
          <w:b/>
          <w:sz w:val="20"/>
        </w:rPr>
      </w:pPr>
      <w:r>
        <w:rPr>
          <w:rFonts w:cs="Verdana" w:ascii="Verdana" w:hAnsi="Verdana"/>
          <w:b/>
          <w:sz w:val="20"/>
        </w:rPr>
        <w:t>DESIGNATED QWR ADDRESS</w:t>
      </w:r>
    </w:p>
    <w:p>
      <w:pPr>
        <w:pStyle w:val="Normal"/>
        <w:rPr>
          <w:rFonts w:ascii="Verdana" w:hAnsi="Verdana" w:cs="Verdana"/>
          <w:b/>
          <w:b/>
          <w:sz w:val="20"/>
        </w:rPr>
      </w:pPr>
      <w:r>
        <w:rPr>
          <w:rFonts w:cs="Verdana" w:ascii="Verdana" w:hAnsi="Verdana"/>
          <w:b/>
          <w:sz w:val="20"/>
        </w:rPr>
        <w:t>MORTGAGE CO CITY/ST/ZIP</w:t>
      </w:r>
    </w:p>
    <w:p>
      <w:pPr>
        <w:pStyle w:val="Normal"/>
        <w:rPr>
          <w:rFonts w:ascii="Verdana" w:hAnsi="Verdana" w:cs="Verdana"/>
          <w:b/>
          <w:b/>
          <w:sz w:val="20"/>
        </w:rPr>
      </w:pPr>
      <w:r>
        <w:rPr>
          <w:rFonts w:cs="Verdana" w:ascii="Verdana" w:hAnsi="Verdana"/>
          <w:b/>
          <w:sz w:val="20"/>
        </w:rPr>
      </w:r>
    </w:p>
    <w:p>
      <w:pPr>
        <w:pStyle w:val="Normal"/>
        <w:ind w:left="720" w:hanging="720"/>
        <w:rPr>
          <w:rFonts w:ascii="Verdana" w:hAnsi="Verdana" w:cs="Verdana"/>
          <w:b/>
          <w:b/>
          <w:sz w:val="20"/>
        </w:rPr>
      </w:pPr>
      <w:r>
        <w:rPr>
          <w:rFonts w:cs="Verdana" w:ascii="Verdana" w:hAnsi="Verdana"/>
          <w:b/>
          <w:sz w:val="20"/>
        </w:rPr>
        <w:t>RE:</w:t>
        <w:tab/>
        <w:t>BORROWER(S)/DEBTORS:</w:t>
      </w:r>
    </w:p>
    <w:p>
      <w:pPr>
        <w:pStyle w:val="Normal"/>
        <w:ind w:left="720" w:hanging="720"/>
        <w:rPr>
          <w:rFonts w:ascii="Verdana" w:hAnsi="Verdana" w:cs="Verdana"/>
          <w:b/>
          <w:b/>
          <w:sz w:val="20"/>
        </w:rPr>
      </w:pPr>
      <w:r>
        <w:rPr>
          <w:rFonts w:cs="Verdana" w:ascii="Verdana" w:hAnsi="Verdana"/>
          <w:b/>
          <w:sz w:val="20"/>
        </w:rPr>
        <w:tab/>
        <w:t>LOAN NUMBER:</w:t>
      </w:r>
    </w:p>
    <w:p>
      <w:pPr>
        <w:pStyle w:val="Normal"/>
        <w:ind w:left="720" w:hanging="720"/>
        <w:rPr>
          <w:rFonts w:ascii="Verdana" w:hAnsi="Verdana" w:cs="Verdana"/>
          <w:b/>
          <w:b/>
          <w:sz w:val="20"/>
        </w:rPr>
      </w:pPr>
      <w:r>
        <w:rPr>
          <w:rFonts w:cs="Verdana" w:ascii="Verdana" w:hAnsi="Verdana"/>
          <w:b/>
          <w:sz w:val="20"/>
        </w:rPr>
        <w:tab/>
        <w:t>PROPERTY ADDRESS:</w:t>
      </w:r>
    </w:p>
    <w:p>
      <w:pPr>
        <w:pStyle w:val="Normal"/>
        <w:ind w:left="720" w:hanging="720"/>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RESPA QUALIFIED WRITTEN REQUEST, COMPLAINT, DISPUTE OF DEBT &amp; VALIDATION OF DEBT LETT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Dear Madam or Si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represent the above-named debtors and am writing to you to complain about the accounting and servicing of their mortgage, and my need for understanding and clarification of various charges, credits, debits, transactions, actions, payments, analyses, and records related to the servicing of their loan from its inception to the present date. As such, please treat this letter as a </w:t>
      </w:r>
      <w:r>
        <w:rPr>
          <w:rFonts w:cs="Verdana" w:ascii="Verdana" w:hAnsi="Verdana"/>
          <w:b/>
          <w:sz w:val="20"/>
        </w:rPr>
        <w:t>“Qualified Written Request”</w:t>
      </w:r>
      <w:r>
        <w:rPr>
          <w:rFonts w:cs="Verdana" w:ascii="Verdana" w:hAnsi="Verdana"/>
          <w:sz w:val="20"/>
        </w:rPr>
        <w:t xml:space="preserve"> dispute and request for information under the Real Estate Settlement Procedures Act, codified as Section 2605 (e) of Title 12 of the United States Code. As you may know, RESPA provides substantial penalties and fines for non-compliance or answers to my questions provided in this letter </w:t>
      </w:r>
      <w:r>
        <w:rPr>
          <w:rFonts w:cs="Verdana" w:ascii="Verdana" w:hAnsi="Verdana"/>
          <w:sz w:val="20"/>
          <w:u w:val="single"/>
        </w:rPr>
        <w:t>within sixty [60] days</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ue to the recent mortgage market meltdown and your involvement in this market, I am concerned that the debtors' loan payments have not been properly credited, amortized, calculated, and serviced properly. I am also concerned with the ownership of the debtors' promissory note; to whom their actual obligation is owed; who their actual lender is; and your authority to collect payments and/or negotiate the purchase/repurchase of their promissory note from their actual lender. I am also concerned about the nature and extent of your current authority and current plans to modify this mortgage loan by reducing the amount owed, reducing the annual percentage rate, and extending the term.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eltdown of the mortgage market and the effects of any financial manipulation may have affected the current amount you claim the debtors owe as the principal balance due on their loan which may not be correct and may not have been properly amortized. In addition, I am concerned that the debtors' escrow payments and/or their monthly payments may have been adversely affected and that they may be paying more than what they owe or less than is necessary to properly amortize their mortgage over its term.</w:t>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t>Upon receipt of this letter, please refrain from reporting any negative credit information regarding the debtors to any credit reporting agencies until you fully respond to the “requests” in this letter.  Please note that this duty is imposed by RESPA and we will take legal action if you fail to comply therewit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ue to the current economic climate, I am exploring various options to protect the debtors' property and finances. Their home is a very important and valuable asset to them that they desire to protect. Please do not infer any negative connotation by my letter, but the industry-wide practices employed in recent years trouble me, and I am seeking information to not only alleviate my concerns, but to guard against future problem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debtors and I are examining their finances and making determinations as to how best to pay off, reduce, and/or refinance their mortgage and/or sell their property to one interest or another. The debtors executed a promissory note that is a contract between them and whoever owns that contract now. The United States government may actually own their promissory note. If so, either the debtors or investors we know may desire to purchase back the debtors' promissory note from the government or from their actual current holder and/or owner, at a profit, as part of a purchase of debtors' property and/or restructuring of their finances.</w:t>
      </w:r>
    </w:p>
    <w:p>
      <w:pPr>
        <w:pStyle w:val="TextBody"/>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Experts have been retained to audit the debtors' mortgage loan that you service as well as to explore various purchase, sale, refinancing, loan, business, and financial options for them. In order to conduct this examination and audit, I need to have full and immediate disclosure including copies of all pertinent information related to their loan. As such, please send to me, at the address above, copies of the following documents and answers to my servicing related questions below within the 60-day time frame provided for by RESP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have enclosed the debtors' check in the amount of $50.00 to help defray any costs associated with this request, if any. If there is no cost, or the $50.00 is in excess of any proper fee you may charge, kindly attribute and credit the $50.00 or the remaining portion to reduce the debtors' principal balance.</w:t>
      </w:r>
      <w:r>
        <w:rPr>
          <w:rFonts w:cs="Arial" w:ascii="Arial" w:hAnsi="Arial"/>
        </w:rPr>
        <w:t xml:space="preserve">  This directive is made pursuant to the application of payments covenant in the note and deed of trust or mortgage.</w:t>
      </w:r>
    </w:p>
    <w:p>
      <w:pPr>
        <w:pStyle w:val="Normal"/>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DOCUMENTS NEEDED TO CONDUCT AUDIT</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ll “master” transaction registers/ledgers of the debtors' loan in your servicing files or backup files with you or any sub-servicer, including but not limited to your mortgage servicing system, MSP or FiServ or any mortgage servicing system you use. Please provide all information residing in any data field in the system or any component that supports the system that deals with any of the questions listed below (no screen or partial dumps or spreadsheets please).  Also, we are also requesting that you produce any “metadata” associated with any of these electronic files or computer data system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lso, please provide and include all descriptions and legends and definitions of all Codes used in your mortgage servicing and accounting system so that the examiners, auditors and experts retained to audit and review the debtors' mortgage account may properly conduct their work.</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 certified copy of the front and back portion of the debtors' promissory note as it exists today along with all endorsements, affixed or un-affixed allonges, and transfers whether recorded or not.</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 certified copy of the front and back portion of the debtors' deed of trust and/or mortgage as it exists today along with all assignments whether recorded or not.</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anceled checks, wire transmittals or other evidence of payment for each endorsement or transfer of the debtors' promissory note.</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ll executed, recordable and “non-recordable” endorsements and assignments associated with the debtors' loan including, but not limited to assignments, transfers, endorsements, delivery and transfer receipts, allonges, or other documents evidencing a transfer, sale or assignment of my mortgage, deed of trust, promissory note or other document that secures payment by the debtors to their obligation in this account from the inception of their loan to the present date.</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ll records, electronic or otherwise, of transfer of the debtors' mortgage, promissory note, or servicing rights to debtors' mortgage.</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All escrow analyses conducted on debtors' account from the inception of their loan until the date of this letter.</w:t>
      </w:r>
    </w:p>
    <w:p>
      <w:pPr>
        <w:pStyle w:val="ListParagraph"/>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Your current XLS key loan transaction report or foreclosure or bankruptcy XLS worksheet for the debtors’ mortgage loan.</w:t>
      </w:r>
    </w:p>
    <w:p>
      <w:pPr>
        <w:pStyle w:val="ListParagraph"/>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opies of the front and back of all checks or other evidences of payment received from the debtors.</w:t>
      </w:r>
    </w:p>
    <w:p>
      <w:pPr>
        <w:pStyle w:val="ListParagraph"/>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opies of the front and back of all checks issued by you to any third-parties for any services performed in connection with or related to or arising out of the servicing of the debtors’ mortgage loan.</w:t>
      </w:r>
    </w:p>
    <w:p>
      <w:pPr>
        <w:pStyle w:val="ListParagraph"/>
        <w:rPr>
          <w:rFonts w:ascii="Verdana" w:hAnsi="Verdana" w:cs="Verdana"/>
          <w:sz w:val="20"/>
        </w:rPr>
      </w:pPr>
      <w:r>
        <w:rPr>
          <w:rFonts w:cs="Verdana" w:ascii="Verdana" w:hAnsi="Verdana"/>
          <w:sz w:val="20"/>
        </w:rPr>
      </w:r>
    </w:p>
    <w:p>
      <w:pPr>
        <w:pStyle w:val="Heading1"/>
        <w:jc w:val="center"/>
        <w:rPr>
          <w:rFonts w:ascii="Verdana" w:hAnsi="Verdana" w:cs="Verdana"/>
          <w:sz w:val="20"/>
        </w:rPr>
      </w:pPr>
      <w:r>
        <w:rPr>
          <w:rFonts w:cs="Verdana" w:ascii="Verdana" w:hAnsi="Verdana"/>
          <w:sz w:val="20"/>
        </w:rPr>
        <w:t>SERVICING RELATED QUESTIONS I NEED ANSWER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the recent problems in the mortgage market, I have many servicing related questions in addition to the request for documents enumerated above.  I am concerned that the debtors do not have good and proper title to their property and that the amounts you claimed owed by debtors are incorrect.  Please answer the following ques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w:t>
        <w:tab/>
        <w:t>What is your actual servicing relationship with debtors' loan? Are you the primary servicer, master servicer, back-up servicer, interim servicer, private label servicer, default servicer, sub-servicer, and/or special servicer of debtors' loan?  (Please identify which one you are and when you acquired such servicing rights and from whom they were acquired.  Also, state whether or not all of the loan obligations of the debtors were current when you first acquired the servicing righ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w:t>
        <w:tab/>
        <w:t>Has debtors' promissory note ever been securitized?  If so, kindly provide the following information:</w:t>
      </w:r>
    </w:p>
    <w:p>
      <w:pPr>
        <w:pStyle w:val="Normal"/>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a.</w:t>
        <w:tab/>
        <w:t>All trusts, SPVs, QSPEs, REMICS, and entities that debtors' note has been transferred to from its inception to the current date; and</w:t>
      </w:r>
    </w:p>
    <w:p>
      <w:pPr>
        <w:pStyle w:val="Normal"/>
        <w:ind w:left="1440" w:hanging="720"/>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b.</w:t>
        <w:tab/>
        <w:t>The current trust, SPV, QSPE, SPE, REMIC or entity debtors' note is owned b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w:t>
        <w:tab/>
        <w:t>Is there any Fannie Mae, Freddie Mac, Ginnie Mae, FHA, HUD, VA, or private guarantee related to debtors' loan?</w:t>
      </w:r>
    </w:p>
    <w:p>
      <w:pPr>
        <w:pStyle w:val="Normal"/>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a.</w:t>
        <w:tab/>
        <w:t>If yes, who has provided this guarantee and what portion of debtors' payment goes to this guarante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tab/>
        <w:t>Who is the master document custodian that safeguards and holds debtors' “original” promissory note that they signed in ink? (Please provide the full name and address of the custodian and the date the original note was transferred to the said custodi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tab/>
        <w:t>Does debtors' original promissory note currently have any “blank endorsements” on it?  [Yes/N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yes, kindly explain wh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b.</w:t>
        <w:tab/>
        <w:t>If yes, kindly tell me as of the date written above:</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ho owns and is the actual “holder" of debtors' note and not servicer of their note;</w:t>
      </w:r>
    </w:p>
    <w:p>
      <w:pPr>
        <w:pStyle w:val="Normal"/>
        <w:rPr>
          <w:rFonts w:ascii="Verdana" w:hAnsi="Verdana" w:cs="Verdana"/>
          <w:sz w:val="20"/>
        </w:rPr>
      </w:pPr>
      <w:r>
        <w:rPr>
          <w:rFonts w:cs="Verdana" w:ascii="Verdana" w:hAnsi="Verdana"/>
          <w:sz w:val="20"/>
        </w:rPr>
      </w:r>
    </w:p>
    <w:p>
      <w:pPr>
        <w:pStyle w:val="Normal"/>
        <w:ind w:left="2160" w:hanging="720"/>
        <w:rPr>
          <w:rFonts w:ascii="Verdana" w:hAnsi="Verdana" w:cs="Verdana"/>
          <w:sz w:val="20"/>
        </w:rPr>
      </w:pPr>
      <w:r>
        <w:rPr>
          <w:rFonts w:cs="Verdana" w:ascii="Verdana" w:hAnsi="Verdana"/>
          <w:sz w:val="20"/>
        </w:rPr>
        <w:t>ii.</w:t>
        <w:tab/>
        <w:t>Who claims to be the holder of debtors' note; and</w:t>
      </w:r>
    </w:p>
    <w:p>
      <w:pPr>
        <w:pStyle w:val="Normal"/>
        <w:ind w:left="2160" w:hanging="720"/>
        <w:rPr>
          <w:rFonts w:ascii="Verdana" w:hAnsi="Verdana" w:cs="Verdana"/>
          <w:sz w:val="20"/>
        </w:rPr>
      </w:pPr>
      <w:r>
        <w:rPr>
          <w:rFonts w:cs="Verdana" w:ascii="Verdana" w:hAnsi="Verdana"/>
          <w:sz w:val="20"/>
        </w:rPr>
      </w:r>
    </w:p>
    <w:p>
      <w:pPr>
        <w:pStyle w:val="Normal"/>
        <w:ind w:left="2160" w:hanging="720"/>
        <w:rPr>
          <w:rFonts w:ascii="Verdana" w:hAnsi="Verdana" w:cs="Verdana"/>
          <w:sz w:val="20"/>
        </w:rPr>
      </w:pPr>
      <w:r>
        <w:rPr>
          <w:rFonts w:cs="Verdana" w:ascii="Verdana" w:hAnsi="Verdana"/>
          <w:sz w:val="20"/>
        </w:rPr>
        <w:t>iii.</w:t>
        <w:tab/>
        <w:t>Has the United States government purchased debtors' no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6.</w:t>
        <w:tab/>
        <w:t>Does debtors' original promissory note properly reflect the chain of title from one interest to another as provided by the conveyancing and transfer rules of the Pooling and Servicing Agreement?  [Yes/N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no, then kindly explain all defects and deficienci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7.</w:t>
        <w:tab/>
        <w:t>Are there any missing endorsements or transfer and delivery receipts with respect to the promissory note?  [Yes/N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yes, kindly explain wh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8.</w:t>
        <w:tab/>
        <w:t>Have any due diligence and/or quality control services conducted by you or any other entity on debtors' loan identified any red flags, frauds, misrepresentations, misstatements, errors, or problem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yes, explain in detai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9.</w:t>
        <w:tab/>
        <w:t>Has debtors' loan ever been classified as a “scratch and dent”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yes, explain in detai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0.</w:t>
        <w:tab/>
        <w:t>Will debtors receive their original (signed in ink) promissory note stamped “Canceled &amp; Paid In Full” when it is paid off or refinanced? [Yes/N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a.</w:t>
        <w:tab/>
        <w:t>If no, explain why no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1.</w:t>
        <w:tab/>
        <w:t>Have any legal fees, BPOs, property inspections, and/or appraisals by you or any investor been conducted or incurred on debtors' property since the inception of their loan?  [Yes/No]</w:t>
      </w:r>
    </w:p>
    <w:p>
      <w:pPr>
        <w:pStyle w:val="Normal"/>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a.</w:t>
        <w:tab/>
        <w:t>If yes, have debtors been charged or assessed any fee for any legal service, BPOs, property inspections or appraisals after the inception of debtors' loan?  [Yes/No]</w:t>
      </w:r>
    </w:p>
    <w:p>
      <w:pPr>
        <w:pStyle w:val="Normal"/>
        <w:ind w:left="1440" w:hanging="720"/>
        <w:rPr>
          <w:rFonts w:ascii="Verdana" w:hAnsi="Verdana" w:cs="Verdana"/>
          <w:sz w:val="20"/>
        </w:rPr>
      </w:pPr>
      <w:r>
        <w:rPr>
          <w:rFonts w:cs="Verdana" w:ascii="Verdana" w:hAnsi="Verdana"/>
          <w:sz w:val="20"/>
        </w:rPr>
      </w:r>
    </w:p>
    <w:p>
      <w:pPr>
        <w:pStyle w:val="Normal"/>
        <w:ind w:left="2160" w:hanging="720"/>
        <w:rPr>
          <w:rFonts w:ascii="Verdana" w:hAnsi="Verdana" w:cs="Verdana"/>
          <w:sz w:val="20"/>
        </w:rPr>
      </w:pPr>
      <w:r>
        <w:rPr>
          <w:rFonts w:cs="Verdana" w:ascii="Verdana" w:hAnsi="Verdana"/>
          <w:sz w:val="20"/>
        </w:rPr>
        <w:t>i.</w:t>
        <w:tab/>
        <w:t>If yes, kindly tell me the date of such legal fee, BPO, property inspections or appraisal, the amount paid and provide me with copies of all documents related to each such legal fee, BPO, property inspections or appraisal conducted on debtors' property including, but not limited to reports, orders, invoices and the front and back of all cancelled checks for payments.</w:t>
      </w:r>
    </w:p>
    <w:p>
      <w:pPr>
        <w:pStyle w:val="Normal"/>
        <w:ind w:left="2160" w:hanging="720"/>
        <w:rPr>
          <w:rFonts w:ascii="Verdana" w:hAnsi="Verdana" w:cs="Verdana"/>
          <w:sz w:val="20"/>
        </w:rPr>
      </w:pPr>
      <w:r>
        <w:rPr>
          <w:rFonts w:cs="Verdana" w:ascii="Verdana" w:hAnsi="Verdana"/>
          <w:sz w:val="20"/>
        </w:rPr>
      </w:r>
    </w:p>
    <w:p>
      <w:pPr>
        <w:pStyle w:val="Normal"/>
        <w:ind w:left="2160" w:hanging="720"/>
        <w:rPr>
          <w:rFonts w:ascii="Verdana" w:hAnsi="Verdana" w:cs="Verdana"/>
          <w:sz w:val="20"/>
        </w:rPr>
      </w:pPr>
      <w:r>
        <w:rPr>
          <w:rFonts w:cs="Verdana" w:ascii="Verdana" w:hAnsi="Verdana"/>
          <w:sz w:val="20"/>
        </w:rPr>
        <w:t>ii.</w:t>
        <w:tab/>
        <w:t>If any of these fees or charges have been “shared” with any third parties, then identify each party by full name and address, the amount of the fee or charge so shared, and he basis for such shar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2.</w:t>
        <w:tab/>
        <w:t>Who may I contact to negotiate the purchase and/or repurchase of debtors' promissory note or the modification of the terms? (Please include name, mailing address, email address, and direct telephone numb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3.</w:t>
        <w:tab/>
        <w:t>What is the name and date of the pooling and servicing agreement that governs your servicing of debtors'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4.</w:t>
        <w:tab/>
        <w:t>Where can I secure a copy of this agreemen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5.</w:t>
        <w:tab/>
        <w:t>Is there any power of attorney (“POA”) filed/recorded in debtors' property’s county or any other county that governs your relationship with debtors' loa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6.</w:t>
        <w:tab/>
        <w:t>If yes, kindly identify the state and county where the POA is filed/recorded and the filing/recording number or book and page number, name, and date of the PO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SUSPENSE/UNAPPLIED ACCOUNT QUESTION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For purposes of this section, please treat the term “suspense account” and “unapplied account” as one in the same.</w:t>
      </w:r>
    </w:p>
    <w:p>
      <w:pPr>
        <w:pStyle w:val="Normal"/>
        <w:rPr>
          <w:rFonts w:ascii="Verdana" w:hAnsi="Verdana" w:cs="Verdana"/>
          <w:sz w:val="20"/>
        </w:rPr>
      </w:pPr>
      <w:r>
        <w:rPr>
          <w:rFonts w:cs="Verdana" w:ascii="Verdana" w:hAnsi="Verdana"/>
          <w:sz w:val="20"/>
        </w:rPr>
      </w:r>
    </w:p>
    <w:p>
      <w:pPr>
        <w:pStyle w:val="Normal"/>
        <w:numPr>
          <w:ilvl w:val="0"/>
          <w:numId w:val="6"/>
        </w:numPr>
        <w:ind w:left="0" w:hanging="0"/>
        <w:rPr>
          <w:rFonts w:ascii="Verdana" w:hAnsi="Verdana" w:cs="Verdana"/>
          <w:sz w:val="20"/>
        </w:rPr>
      </w:pPr>
      <w:r>
        <w:rPr>
          <w:rFonts w:cs="Verdana" w:ascii="Verdana" w:hAnsi="Verdana"/>
          <w:sz w:val="20"/>
        </w:rPr>
        <w:t>Have there been any suspense or unapplied account transactions on debtors' account from the inception of their loan until present date?</w:t>
      </w:r>
    </w:p>
    <w:p>
      <w:pPr>
        <w:pStyle w:val="Normal"/>
        <w:tabs>
          <w:tab w:val="left" w:pos="720" w:leader="none"/>
        </w:tabs>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a.</w:t>
        <w:tab/>
        <w:t>If yes, why? If no, please skip the questions in this section dealing with suspense and unapplied accounts.</w:t>
      </w:r>
    </w:p>
    <w:p>
      <w:pPr>
        <w:pStyle w:val="Normal"/>
        <w:tabs>
          <w:tab w:val="left" w:pos="720" w:leader="none"/>
        </w:tabs>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b.</w:t>
        <w:tab/>
        <w:t>In a spreadsheet or in letter form in a columnar format, please detail each and every suspense or unapplied transaction, both debits and credits that have occurred on debtors' account from the inception of their loan until present date. Also, please describe in detail where all funds taken out of suspense have been applied and why they were so applied. Please justify each such application pursuant to the terms of the note and mortgage.</w:t>
      </w:r>
    </w:p>
    <w:p>
      <w:pPr>
        <w:pStyle w:val="Normal"/>
        <w:ind w:left="108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c.</w:t>
        <w:tab/>
        <w:t>What is debtors' current suspense account balance?</w:t>
      </w:r>
    </w:p>
    <w:p>
      <w:pPr>
        <w:pStyle w:val="Normal"/>
        <w:tabs>
          <w:tab w:val="left" w:pos="720" w:leader="none"/>
        </w:tabs>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d.</w:t>
        <w:tab/>
        <w:t>Why was debtors' money placed into suspense and how will it be allocated to their loan?  Also, please describe your standard time-line rule for holding funds in suspense, and identify the provisions in the note and/or deed of trust or mortgage that authorize you to hold fees in suspense without any application for more than 10 business days.</w:t>
      </w:r>
    </w:p>
    <w:p>
      <w:pPr>
        <w:pStyle w:val="Normal"/>
        <w:ind w:left="1440" w:hanging="720"/>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e.</w:t>
        <w:tab/>
        <w:t>Please state whether or not you have earned any interest on funds held in suspense at any time, the total amount so earned as of the date of your response, and whether or not such interest was applied to the loan.  If not so applied, then state how the interest was in fact applied and to whom.</w:t>
      </w:r>
    </w:p>
    <w:p>
      <w:pPr>
        <w:pStyle w:val="Normal"/>
        <w:ind w:left="1440" w:hanging="720"/>
        <w:rPr>
          <w:rFonts w:ascii="Verdana" w:hAnsi="Verdana" w:cs="Verdana"/>
          <w:sz w:val="20"/>
        </w:rPr>
      </w:pPr>
      <w:r>
        <w:rPr>
          <w:rFonts w:cs="Verdana" w:ascii="Verdana" w:hAnsi="Verdana"/>
          <w:sz w:val="20"/>
        </w:rPr>
      </w:r>
    </w:p>
    <w:p>
      <w:pPr>
        <w:pStyle w:val="Normal"/>
        <w:ind w:left="1440" w:hanging="720"/>
        <w:jc w:val="center"/>
        <w:rPr>
          <w:rFonts w:ascii="Verdana" w:hAnsi="Verdana" w:cs="Verdana"/>
          <w:b/>
          <w:b/>
          <w:sz w:val="20"/>
        </w:rPr>
      </w:pPr>
      <w:r>
        <w:rPr>
          <w:rFonts w:cs="Verdana" w:ascii="Verdana" w:hAnsi="Verdana"/>
          <w:b/>
          <w:sz w:val="20"/>
        </w:rPr>
        <w:t>LATE FEE QUESTIONS</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For purposes of the questions below dealing with late fees, please consider the terms “late fees” and “late charges” to be one in the same.</w:t>
      </w:r>
    </w:p>
    <w:p>
      <w:pPr>
        <w:pStyle w:val="Normal"/>
        <w:rPr>
          <w:rFonts w:ascii="Verdana" w:hAnsi="Verdana" w:cs="Verdana"/>
          <w:sz w:val="20"/>
        </w:rPr>
      </w:pPr>
      <w:r>
        <w:rPr>
          <w:rFonts w:cs="Verdana" w:ascii="Verdana" w:hAnsi="Verdana"/>
          <w:sz w:val="20"/>
        </w:rPr>
      </w:r>
    </w:p>
    <w:p>
      <w:pPr>
        <w:pStyle w:val="Normal"/>
        <w:numPr>
          <w:ilvl w:val="0"/>
          <w:numId w:val="7"/>
        </w:numPr>
        <w:ind w:left="0" w:hanging="0"/>
        <w:rPr>
          <w:rFonts w:ascii="Verdana" w:hAnsi="Verdana" w:cs="Verdana"/>
          <w:sz w:val="20"/>
        </w:rPr>
      </w:pPr>
      <w:r>
        <w:rPr>
          <w:rFonts w:cs="Verdana" w:ascii="Verdana" w:hAnsi="Verdana"/>
          <w:sz w:val="20"/>
        </w:rPr>
        <w:t>Have there been any late fee transactions on debtors' account from the inception of their loan until the present date?</w:t>
      </w:r>
    </w:p>
    <w:p>
      <w:pPr>
        <w:pStyle w:val="Normal"/>
        <w:rPr>
          <w:rFonts w:ascii="Verdana" w:hAnsi="Verdana" w:cs="Verdana"/>
          <w:sz w:val="20"/>
        </w:rPr>
      </w:pPr>
      <w:r>
        <w:rPr>
          <w:rFonts w:cs="Verdana" w:ascii="Verdana" w:hAnsi="Verdana"/>
          <w:sz w:val="20"/>
        </w:rPr>
      </w:r>
    </w:p>
    <w:p>
      <w:pPr>
        <w:pStyle w:val="Normal"/>
        <w:ind w:left="1440" w:hanging="720"/>
        <w:rPr>
          <w:rFonts w:ascii="Verdana" w:hAnsi="Verdana" w:cs="Verdana"/>
          <w:sz w:val="20"/>
        </w:rPr>
      </w:pPr>
      <w:r>
        <w:rPr>
          <w:rFonts w:cs="Verdana" w:ascii="Verdana" w:hAnsi="Verdana"/>
          <w:sz w:val="20"/>
        </w:rPr>
        <w:t>a.</w:t>
        <w:tab/>
        <w:t>If yes, why? If no, please skip the questions in this section dealing with late fees.</w:t>
      </w:r>
    </w:p>
    <w:p>
      <w:pPr>
        <w:pStyle w:val="Normal"/>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b.</w:t>
        <w:tab/>
        <w:t>In a spreadsheet or in letter form in a columnar format, please detail each and every late fee transaction, both debits and credits that have occurred on debtors' account from the inception of their loan until present 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c.</w:t>
        <w:tab/>
        <w:t>What is debtors' current late fee balance?</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Have you reported the collection of late fees on debtors' account as interest in any statement to debtors or to the IRS?  [Yes/No]</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Do you consider the payment of late fees as liquidated damages to you for not receiving debtors' payment on time?  [Yes/No]</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Are late fees considered interest?  [Yes/No]</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Please detail in writing what expenses and damages you incurred for any payment debtors made that was late.</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Were any of these expenses or damages charged or assessed to debtors' account in any other way?  [Yes/No]</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 xml:space="preserve">If yes, please describe what expenses or charges were charged or assessed to debtors' account. </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Please describe in writing what expenses you or others undertook due to any payment debtors made that was late.</w:t>
      </w:r>
    </w:p>
    <w:p>
      <w:pPr>
        <w:pStyle w:val="Normal"/>
        <w:rPr>
          <w:rFonts w:ascii="Verdana" w:hAnsi="Verdana" w:cs="Verdana"/>
          <w:sz w:val="20"/>
        </w:rPr>
      </w:pPr>
      <w:r>
        <w:rPr>
          <w:rFonts w:cs="Verdana" w:ascii="Verdana" w:hAnsi="Verdana"/>
          <w:sz w:val="20"/>
        </w:rPr>
      </w:r>
    </w:p>
    <w:p>
      <w:pPr>
        <w:pStyle w:val="Normal"/>
        <w:numPr>
          <w:ilvl w:val="0"/>
          <w:numId w:val="4"/>
        </w:numPr>
        <w:ind w:left="0" w:hanging="0"/>
        <w:rPr>
          <w:rFonts w:ascii="Verdana" w:hAnsi="Verdana" w:cs="Verdana"/>
          <w:sz w:val="20"/>
        </w:rPr>
      </w:pPr>
      <w:r>
        <w:rPr>
          <w:rFonts w:cs="Verdana" w:ascii="Verdana" w:hAnsi="Verdana"/>
          <w:sz w:val="20"/>
        </w:rPr>
        <w:t>Please identify in writing the provision, paragraph, section or sentence of any note, mortgage, deed of trust or any agreement debtors signed that authorized the assessment or collection of late fe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ank you in advance for addressing the questions and issues above.  Upon receipt of the documents and answers, an exam and audit will be conducted that may lead to further document requests and answers to questions under an additional QWR lett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t is my hope that my immediate questions and audit will validate the debtors' debt to the penny. If not, any errors or abuses identified will have to be corrected and adjusted.  On behalf of the debtors, I also want to negotiate a purchase price for debtors' note from their actual lend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anxiously await your prompt response to this request.</w:t>
      </w:r>
    </w:p>
    <w:p>
      <w:pPr>
        <w:pStyle w:val="Normal"/>
        <w:rPr>
          <w:rFonts w:ascii="Verdana" w:hAnsi="Verdana" w:cs="Verdana"/>
          <w:sz w:val="20"/>
        </w:rPr>
      </w:pPr>
      <w:r>
        <w:rPr>
          <w:rFonts w:cs="Verdana" w:ascii="Verdana" w:hAnsi="Verdana"/>
          <w:sz w:val="20"/>
        </w:rPr>
      </w:r>
    </w:p>
    <w:p>
      <w:pPr>
        <w:pStyle w:val="Normal"/>
        <w:jc w:val="left"/>
        <w:rPr>
          <w:rFonts w:ascii="Verdana" w:hAnsi="Verdana" w:cs="Verdana"/>
          <w:sz w:val="20"/>
        </w:rPr>
      </w:pPr>
      <w:r>
        <w:rPr>
          <w:rFonts w:cs="Verdana" w:ascii="Verdana" w:hAnsi="Verdana"/>
          <w:sz w:val="20"/>
        </w:rPr>
        <w:t>Sincerely,</w:t>
      </w:r>
    </w:p>
    <w:p>
      <w:pPr>
        <w:pStyle w:val="Normal"/>
        <w:jc w:val="left"/>
        <w:rPr>
          <w:rFonts w:ascii="Verdana" w:hAnsi="Verdana" w:cs="Verdana"/>
          <w:sz w:val="20"/>
        </w:rPr>
      </w:pPr>
      <w:r>
        <w:rPr>
          <w:rFonts w:cs="Verdana" w:ascii="Verdana" w:hAnsi="Verdana"/>
          <w:sz w:val="20"/>
        </w:rPr>
      </w:r>
    </w:p>
    <w:p>
      <w:pPr>
        <w:pStyle w:val="Normal"/>
        <w:jc w:val="left"/>
        <w:rPr>
          <w:rFonts w:ascii="Verdana" w:hAnsi="Verdana" w:cs="Verdana"/>
          <w:sz w:val="20"/>
        </w:rPr>
      </w:pPr>
      <w:r>
        <w:rPr>
          <w:rFonts w:cs="Verdana" w:ascii="Verdana" w:hAnsi="Verdana"/>
          <w:sz w:val="20"/>
        </w:rPr>
      </w:r>
    </w:p>
    <w:p>
      <w:pPr>
        <w:pStyle w:val="Normal"/>
        <w:jc w:val="left"/>
        <w:rPr>
          <w:rFonts w:ascii="Verdana" w:hAnsi="Verdana" w:cs="Verdana"/>
          <w:sz w:val="20"/>
        </w:rPr>
      </w:pPr>
      <w:r>
        <w:rPr>
          <w:rFonts w:cs="Verdana" w:ascii="Verdana" w:hAnsi="Verdana"/>
          <w:sz w:val="20"/>
        </w:rPr>
      </w:r>
    </w:p>
    <w:p>
      <w:pPr>
        <w:pStyle w:val="Normal"/>
        <w:jc w:val="left"/>
        <w:rPr>
          <w:rFonts w:ascii="Verdana" w:hAnsi="Verdana" w:cs="Verdana"/>
          <w:sz w:val="20"/>
        </w:rPr>
      </w:pPr>
      <w:r>
        <w:rPr>
          <w:rFonts w:cs="Verdana" w:ascii="Verdana" w:hAnsi="Verdana"/>
          <w:sz w:val="20"/>
        </w:rPr>
        <w:t>O. Max Gardner III</w:t>
      </w:r>
    </w:p>
    <w:p>
      <w:pPr>
        <w:pStyle w:val="Normal"/>
        <w:jc w:val="left"/>
        <w:rPr>
          <w:rFonts w:ascii="Verdana" w:hAnsi="Verdana" w:cs="Verdana"/>
          <w:sz w:val="20"/>
        </w:rPr>
      </w:pPr>
      <w:r>
        <w:rPr>
          <w:rFonts w:cs="Verdana" w:ascii="Verdana" w:hAnsi="Verdana"/>
          <w:sz w:val="20"/>
        </w:rPr>
        <w:t>Attorney for Debtors</w:t>
      </w:r>
    </w:p>
    <w:p>
      <w:pPr>
        <w:pStyle w:val="Normal"/>
        <w:jc w:val="left"/>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rPr>
        <w:sz w:val="16"/>
        <w:szCs w:val="16"/>
      </w:rPr>
    </w:pPr>
    <w:r>
      <w:rPr>
        <w:sz w:val="16"/>
        <w:szCs w:val="16"/>
      </w:rPr>
      <w:t>© 2009 Max Gardner’s Bankruptcy Boot C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style>
  <w:style w:type="character" w:styleId="DefaultParagraphFont">
    <w:name w:val="Default Paragraph Font"/>
    <w:qFormat/>
    <w:rPr/>
  </w:style>
  <w:style w:type="character" w:styleId="FooterChar">
    <w:name w:val="Footer Char"/>
    <w:basedOn w:val="DefaultParagraphFont"/>
    <w:qFormat/>
    <w:rPr>
      <w:rFonts w:ascii="AGaramond" w:hAnsi="AGaramond" w:cs="AGaramond"/>
      <w:kern w:val="2"/>
      <w:sz w:val="26"/>
    </w:rPr>
  </w:style>
  <w:style w:type="character" w:styleId="Fit">
    <w:name w:val="fit"/>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6:25:00Z</dcterms:created>
  <dc:creator> </dc:creator>
  <dc:description/>
  <cp:keywords/>
  <dc:language>en-US</dc:language>
  <cp:lastModifiedBy>user1</cp:lastModifiedBy>
  <cp:lastPrinted>2007-06-15T10:28:00Z</cp:lastPrinted>
  <dcterms:modified xsi:type="dcterms:W3CDTF">2009-08-24T16:45:00Z</dcterms:modified>
  <cp:revision>3</cp:revision>
  <dc:subject/>
  <dc:title>INITIAL CONSULTATION AGREEMENT AND REQUIRED NOTICES</dc:title>
</cp:coreProperties>
</file>